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b/>
          <w:caps/>
          <w:sz w:val="28"/>
          <w:szCs w:val="28"/>
        </w:rPr>
        <w:t>A PRŮVODNÍ zpráva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b w:val="false"/>
            </w:rPr>
            <w:instrText xml:space="preserve"> TOC \t "Technické zprávy;1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A.1 IDENTIFIKAČNÍ ÚDAJE</w:t>
            <w:tab/>
          </w:r>
          <w:hyperlink w:anchor="__RefHeading___Toc360121043">
            <w:r>
              <w:rPr>
                <w:rStyle w:val="IndexLink"/>
                <w:b w:val="false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A.2 SEZNAM VSTUPNÍCH PODKLADŮ</w:t>
            <w:tab/>
          </w:r>
          <w:hyperlink w:anchor="__RefHeading___Toc36012104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A.3 ÚDAJE O ÚZEMÍ</w:t>
            <w:tab/>
          </w:r>
          <w:hyperlink w:anchor="__RefHeading___Toc36012104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A.4 ÚDAJE O STAVBĚ</w:t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b w:val="false"/>
            </w:rPr>
            <w:t>A.5 ČLENĚNÍ STAVBY NA OBJEKTY</w:t>
            <w:tab/>
            <w:t>5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aps/>
          <w:color w:val="FF0000"/>
          <w:sz w:val="22"/>
          <w:szCs w:val="22"/>
        </w:rPr>
      </w:pPr>
      <w:r>
        <w:rPr>
          <w:rFonts w:eastAsia="Arial" w:cs="Arial" w:ascii="Arial" w:hAnsi="Arial"/>
          <w:caps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aps/>
          <w:color w:val="FF0000"/>
          <w:sz w:val="22"/>
          <w:szCs w:val="22"/>
        </w:rPr>
      </w:pPr>
      <w:r>
        <w:rPr>
          <w:rFonts w:cs="Arial" w:ascii="Arial" w:hAnsi="Arial"/>
          <w:caps/>
          <w:color w:val="FF0000"/>
          <w:sz w:val="22"/>
          <w:szCs w:val="22"/>
        </w:rPr>
      </w:r>
    </w:p>
    <w:p>
      <w:pPr>
        <w:pStyle w:val="Technickzprvy"/>
        <w:spacing w:lineRule="auto" w:line="240"/>
        <w:jc w:val="both"/>
        <w:rPr>
          <w:rFonts w:cs="Arial"/>
          <w:b/>
          <w:b/>
          <w:sz w:val="22"/>
          <w:szCs w:val="22"/>
        </w:rPr>
      </w:pPr>
      <w:bookmarkStart w:id="0" w:name="__RefHeading___Toc360121043"/>
      <w:bookmarkEnd w:id="0"/>
      <w:r>
        <w:rPr>
          <w:rFonts w:cs="Arial"/>
          <w:b/>
        </w:rPr>
        <w:t>A.1 IDENTIFIKAČNÍ ÚDAJE</w:t>
      </w:r>
    </w:p>
    <w:p>
      <w:pPr>
        <w:pStyle w:val="Technickzprvy"/>
        <w:spacing w:lineRule="auto" w:line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1.1 Údaje o stavbě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529" w:leader="none"/>
          <w:tab w:val="left" w:pos="737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  <w:t>LMG profil Hevlín – oprava dlažeb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529" w:leader="none"/>
          <w:tab w:val="left" w:pos="737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:</w:t>
        <w:tab/>
        <w:t>Projektová dokumentace pro výběr zhotovitele a provedení stavby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529" w:leader="none"/>
          <w:tab w:val="left" w:pos="737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dokumentace:</w:t>
        <w:tab/>
        <w:t xml:space="preserve">Udržovací práce – oprava patky a dlažeb 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529" w:leader="none"/>
          <w:tab w:val="left" w:pos="737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 (k.ú.):</w:t>
        <w:tab/>
        <w:t>Hevlín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529" w:leader="none"/>
          <w:tab w:val="left" w:pos="737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Jihomoravský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529" w:leader="none"/>
          <w:tab w:val="left" w:pos="737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P:</w:t>
        <w:tab/>
        <w:t>Znojmo</w:t>
      </w:r>
    </w:p>
    <w:p>
      <w:pPr>
        <w:pStyle w:val="Technickzprvy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aps/>
          <w:color w:val="FF0000"/>
          <w:sz w:val="22"/>
          <w:szCs w:val="22"/>
        </w:rPr>
      </w:pPr>
      <w:r>
        <w:rPr>
          <w:rFonts w:cs="Arial" w:ascii="Arial" w:hAnsi="Arial"/>
          <w:caps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.1.2 Údaje o stavEBNÍKOVI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>Povodí Moravy, s.p., Závod Dyje, provoz Znojm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>Krapkova  3103/102 ,   671 81 Znojm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708 900 1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provozu:</w:t>
        <w:tab/>
        <w:t>Michal Pokorný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1.3 Údaje o ZPRACOVATELI PROJEKTOVÉ DOKUMENTACE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ázev:</w:t>
        <w:tab/>
        <w:t>Povodí Moravy, s.p., Závod Dyje, útvar TDS a projekc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ídlo:</w:t>
        <w:tab/>
        <w:t>Dřevařská 11, 601 75 Brn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>708 900 1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:</w:t>
        <w:tab/>
        <w:t>Ing. Zdenka Rothová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Technickzprvy"/>
        <w:spacing w:lineRule="auto" w:line="240"/>
        <w:jc w:val="both"/>
        <w:rPr/>
      </w:pPr>
      <w:bookmarkStart w:id="1" w:name="__RefHeading___Toc360121044"/>
      <w:bookmarkEnd w:id="1"/>
      <w:r>
        <w:rPr>
          <w:rFonts w:cs="Arial"/>
          <w:b/>
        </w:rPr>
        <w:t>A.2 SEZNAM VSTUPNÍCH PODKLADŮ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ákladní vodohospodářská mapa (M 1 : 50 000)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apy katastru nemovitostí převzaté z ČÚZK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Geodetické zaměření projekcí závodu Dyj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pro stavební řízení  Dyje Hevlín  Rekonstrukce limnigrafu  Aquaprojekt  2003           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aps/>
          <w:color w:val="FF0000"/>
          <w:sz w:val="22"/>
          <w:szCs w:val="22"/>
        </w:rPr>
      </w:pPr>
      <w:r>
        <w:rPr>
          <w:rFonts w:cs="Arial" w:ascii="Arial" w:hAnsi="Arial"/>
          <w:cap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aps/>
          <w:color w:val="FF0000"/>
          <w:sz w:val="22"/>
          <w:szCs w:val="22"/>
        </w:rPr>
      </w:pPr>
      <w:r>
        <w:rPr>
          <w:rFonts w:cs="Arial" w:ascii="Arial" w:hAnsi="Arial"/>
          <w:caps/>
          <w:color w:val="FF0000"/>
          <w:sz w:val="22"/>
          <w:szCs w:val="22"/>
        </w:rPr>
      </w:r>
    </w:p>
    <w:p>
      <w:pPr>
        <w:pStyle w:val="Technickzprvy"/>
        <w:spacing w:lineRule="auto" w:line="240"/>
        <w:jc w:val="both"/>
        <w:rPr/>
      </w:pPr>
      <w:bookmarkStart w:id="2" w:name="__RefHeading___Toc360121045"/>
      <w:bookmarkEnd w:id="2"/>
      <w:r>
        <w:rPr>
          <w:rFonts w:cs="Arial"/>
          <w:b/>
        </w:rPr>
        <w:t>A.3 ÚDAJE O ÚZEMÍ</w:t>
      </w:r>
    </w:p>
    <w:p>
      <w:pPr>
        <w:pStyle w:val="Technickzprvy2"/>
        <w:spacing w:lineRule="auto" w:line="240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  <w:color w:val="FF0000"/>
        </w:rPr>
      </w:r>
    </w:p>
    <w:p>
      <w:pPr>
        <w:pStyle w:val="Technickzprvy2"/>
        <w:spacing w:lineRule="auto" w:line="240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  <w:color w:val="FF0000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3.1 ROZSAH ŘEŠENÉHO ÚZEMÍ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bude probíhat na pozemcích v majetku České republiky s právem hospodaření určeným pro Povodí Moravy, s.p. Přístup ke stavbě je po veřejné komunikaci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3.2 SEZNAM POZEMKŮ A STAVEB DOTČENÝCH PROVÁDĚNÍM PRACÍ</w:t>
      </w:r>
    </w:p>
    <w:p>
      <w:pPr>
        <w:pStyle w:val="Technickzprvy2"/>
        <w:spacing w:lineRule="auto" w:line="240"/>
        <w:jc w:val="both"/>
        <w:rPr>
          <w:rFonts w:cs="Arial"/>
          <w:b w:val="false"/>
          <w:b w:val="false"/>
          <w:color w:val="FF0000"/>
          <w:sz w:val="16"/>
          <w:szCs w:val="16"/>
        </w:rPr>
      </w:pPr>
      <w:r>
        <w:rPr>
          <w:rFonts w:cs="Arial"/>
          <w:b w:val="false"/>
          <w:color w:val="FF0000"/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88"/>
        <w:gridCol w:w="3471"/>
        <w:gridCol w:w="1083"/>
        <w:gridCol w:w="1419"/>
        <w:gridCol w:w="705"/>
        <w:gridCol w:w="1040"/>
      </w:tblGrid>
      <w:tr>
        <w:trPr>
          <w:trHeight w:val="551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.ú.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p.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lastník pozemku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emku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užití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LV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615" w:hRule="atLeast"/>
        </w:trPr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vlín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6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d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 vodního toku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94</w:t>
            </w:r>
          </w:p>
        </w:tc>
      </w:tr>
      <w:tr>
        <w:trPr>
          <w:trHeight w:val="940" w:hRule="atLeast"/>
        </w:trPr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5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lodná půda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51</w:t>
            </w:r>
          </w:p>
        </w:tc>
      </w:tr>
      <w:tr>
        <w:trPr>
          <w:trHeight w:val="940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/6</w:t>
            </w:r>
          </w:p>
        </w:tc>
        <w:tc>
          <w:tcPr>
            <w:tcW w:w="3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komunika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</w:t>
            </w:r>
          </w:p>
        </w:tc>
      </w:tr>
      <w:tr>
        <w:trPr>
          <w:trHeight w:val="940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/1</w:t>
            </w:r>
          </w:p>
        </w:tc>
        <w:tc>
          <w:tcPr>
            <w:tcW w:w="3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 právem hospodaření určeným pr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vodí Moravy, s.p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ařská 932/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0 Brno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komunika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8</w:t>
            </w:r>
          </w:p>
        </w:tc>
      </w:tr>
      <w:tr>
        <w:trPr>
          <w:trHeight w:val="940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7</w:t>
            </w:r>
          </w:p>
        </w:tc>
        <w:tc>
          <w:tcPr>
            <w:tcW w:w="3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lodná půda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07</w:t>
            </w:r>
          </w:p>
        </w:tc>
      </w:tr>
      <w:tr>
        <w:trPr>
          <w:trHeight w:val="940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9</w:t>
            </w:r>
          </w:p>
        </w:tc>
        <w:tc>
          <w:tcPr>
            <w:tcW w:w="3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lodná půda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3</w:t>
            </w:r>
          </w:p>
        </w:tc>
      </w:tr>
      <w:tr>
        <w:trPr>
          <w:trHeight w:val="940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4/6</w:t>
            </w:r>
          </w:p>
        </w:tc>
        <w:tc>
          <w:tcPr>
            <w:tcW w:w="3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komunika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1</w:t>
            </w:r>
          </w:p>
        </w:tc>
      </w:tr>
      <w:tr>
        <w:trPr>
          <w:trHeight w:val="940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4/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komunika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940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ind w:left="113" w:right="113" w:hanging="0"/>
              <w:jc w:val="center"/>
              <w:textAlignment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4/9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 právem hospodaření určeným pr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odí Moravy, s.p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ařská 932/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0 Brno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komunika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3.5 ÚDAJE O SPLNĚNÍ POŽADAVKŮ DOTČENÝCH ORGÁNŮ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  <w:highlight w:val="magenta"/>
        </w:rPr>
      </w:pPr>
      <w:r>
        <w:rPr>
          <w:rFonts w:cs="Arial" w:ascii="Arial" w:hAnsi="Arial"/>
          <w:color w:val="000000"/>
          <w:sz w:val="22"/>
          <w:szCs w:val="22"/>
          <w:highlight w:val="magenta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otlivá vyjádření jsou součástí přílohy E Dokladová část.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stanovené ve vyjádřeních dotčených orgánů je nutné respektovat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tno chránit vedení a dodržovat podmínky práce v ochranném pásmu vedení uvedené ve vyjádření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stský úřad Znojmo Odbor životního prostředí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vodoprávního úřadu – k povolení údržby vodního díla není třeba ohlášení ani stavební povolení dle § 15 vodního zákona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orgánu ochrany přírody – záměr nevyžaduje vydání závazného stanoviska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ad souhlasí s realizací stavby, požaduje, aby kámen pocházel pokud možno z místních zdrojů, příp. jeho zdroj byl konzultován s příslušným orgánem ochrany přírody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ec Hevlín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s opravou . Uvádí, že dotčené sítě nejsou ve vlastnictví obce, veřejné osvětlení je nefunkční , ve vlastnictví státu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áva a údržba silnic Jihomoravského kraj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za podmínek, že nesmí docházet ke znečištění silnice II/ 415 a nesmí být poškozen most ev. č. 415-016. Zahájení stavby je nutno oznámit na tel. 737 237 001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.ON Distribuce, a.s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V zájmovém území stavby se nachází    nadzemní vedení VN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distribuční trafostanice VN/NN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podzemní vedení NN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ůže dojít ke křížení trasy vedení na příjezdu je nutné vytyčení kabelů- zajistí ESCZ RCDs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Znojmo, OPDS Znojmo p. Iran tel. 515 364 740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akt na provozovatele – p. Mittner tel 515 364 743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ica Czech Republic, a.s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ke střetu -  viz situační výkres trasy vedení komunikační sítě, splnit podmínky vyjádření. Nutno vytyčit. Trasa vedení kříží příjezdy na stavbu, dále chráničky na mostě – nepoškodit! Kontakty na vytyčení PVSEK jsou uvedené ve vyjádření - např. Telefonica CR, středisko Morava jih tel. 541 131 275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SELF s.r.o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ke střetu – viz situační výkres trasy vedení optického propojení, splnit podmínky vyjádření. Nutno vytyčit. Trasa vedení kříží příjezdy na stavbu, dále chráničky na mostě – nepoškodit!  Vytýčení DOK – SELF  p. Samlík  tel. 603 582 603  Je nutné oznámit zahájení prací 15 dní předem a dodržet ostatní podmínky uvedené ve vyjádření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TILINE a.s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ke střetu - viz situační výkres trasy podzemního komunikačního vedení, je nutno splnit podmínky uvedené ve vyjádření. Viz příloha E  Dokladová část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tno vytyčit. Trasa vedení je v blízkosti příjezdů na stavbu, nutno vytyčit vzdálenost průběhu vedení nad horním stupněm. Vytyčení – Ing. Vaingátová tel.267 198 161. Nutno podat žádost o souhlas 3 týdny před zahájením prací. K předání staveniště bude přizván oprávněný zástupce p. Albrecht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árenská akciová společnost,a.s. divize Znojmo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ke střetu – viz situační výkres vedení vodovodu, splnit podmínky vyjádření. Nutno vytyčit. Trasa vedení kříží příjezdy na stavbu, dále chráničky na mostě – nepoškodit! Vytyčení – Ing. Juhaňák  tel. 602 310 28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nalizační zaústění z ČOV obchodního centra u hranic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Kanalizační výusť se nachází na pravém břehu v blízkosti mostu. Pod výustí bude kvůli celkovému poškození opravena kamenná dlažba včetně podkladního betonu. Práce musí být prováděny s ohledem na nutnost zachování a nepoškození výusti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ká republika – Ministerstvo obrany, Vojenská ubytovací a stavební správa Brno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icie České republiky – Krajské ředitelství policie Jihomoravského kraj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TS Czech s.r.o., SITEL, spol.s r.o.,Telia Sonera International Carrier Czech Republic a.s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WE -  Jihomoravská plynárenská, a.s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PS, a.s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T4GAS, s.r.o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afone Czech Republic a.s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RO ČR, a.s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PRO, a.s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, nedojde ke střet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●</w:t>
      </w:r>
      <w:r>
        <w:rPr>
          <w:rFonts w:eastAsia="Arial" w:cs="Arial" w:ascii="Arial" w:hAnsi="Arial"/>
          <w:color w:val="000000"/>
          <w:sz w:val="22"/>
          <w:szCs w:val="22"/>
          <w:lang w:val="cs-CZ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Dispečink Povodí Moravy, s.p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Práce budou prováděny v době nejnižších průtoků – informace o zahájení prací sdělit Dispečinku Povodí Moravy, s.p. a v průběhu prací s Dispečinkem spolupracovat ohledně stavu průtoků a případného ovlivnění měření limnigrafických údajů stavebními pracemi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, za kterých je stavbu možné z hlediska dotčené organizace realizovat, je nutné dodržovat !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blízkosti dotčeného zařízení je nutno pracovat s nejvyšší opatrností a je nutno dbát ustanovení bezpečnosti práce!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</w:rPr>
        <w:t>Zhotovitel je povinen si zajistit před zahájením prací aktuální vyjádření správců sítí a vytyčení sítí a ochranných pásem, přejezdy chránit panely !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</w:rPr>
        <w:t xml:space="preserve">Při práci a podjezdu pod mostem a lávkou je nutno dbát na ochranu před poškozením jejich pilířů a mostní konstrukce, chrániček vedoucích na konstrukci a žlabovek na bermě, přes které bude nutno přejíždět !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 nutno chránit a nepoškodit veškeré součásti limnigrafického měrného profilu !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"/>
        <w:spacing w:lineRule="auto" w:line="240"/>
        <w:jc w:val="both"/>
        <w:rPr/>
      </w:pPr>
      <w:r>
        <w:rPr>
          <w:rFonts w:cs="Arial"/>
          <w:b/>
          <w:sz w:val="22"/>
          <w:szCs w:val="22"/>
        </w:rPr>
        <w:t>A.4 ÚDAJE O STAVBĚ</w:t>
      </w:r>
    </w:p>
    <w:p>
      <w:pPr>
        <w:pStyle w:val="Technickzprvy2"/>
        <w:spacing w:lineRule="auto" w:line="24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4.1 NOVÁ STAVBA NEBO ZMĚNA DOKONČENÉ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udržovací práce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4.2 ÚČEL užíván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em stavby je zabezpečení funkce limnigrafu v profilu Hevlí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4.3 TRVALÁ NEBO DOČASNÁ STAVB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lém rozsahu se jedná o opravu trvalé stavby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4.4 NAVRHOVANÉ KAPACITY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opraveno opevnění z kamenné dlažby, včetně patky v rozsahu poškozené plochy. Ostatní plocha dlažby bude očištěna od porostů a v potřebném rozsahu bude přespárována. Pro opravu základové patky bude zřízena těsněná jímka. Pod horním a dolním stupněm bude doplněn  v místě výmolu kamenný zához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4.5 ZÁKLADNÍ PŘEDPOKLADY VÝ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ájení stavby: </w:t>
        <w:tab/>
        <w:t>2014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stavby:</w:t>
        <w:tab/>
        <w:t xml:space="preserve">2014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A.4.6 ORIENtAČNÍ NÁKLADY STAVB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klady na stavbu jsou uvedeny v příloze Rozpočet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Technickzprvy"/>
        <w:spacing w:lineRule="auto" w:line="240"/>
        <w:jc w:val="both"/>
        <w:rPr/>
      </w:pPr>
      <w:r>
        <w:rPr>
          <w:rFonts w:cs="Arial"/>
          <w:b/>
        </w:rPr>
        <w:t>A.5 ČLENĚNÍ STAVBY NA OBJEKT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ní členěna na stavební objekty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 SOUHRNNÁ TECHNICKÁ ZPRÁVA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technická zpráva;1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B.1 POPIS ÚZEMÍ STAVBY</w:t>
            <w:tab/>
          </w:r>
          <w:hyperlink w:anchor="__RefHeading___Toc360121035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B.2 CELKOVÝ POPIS STAVBY</w:t>
            <w:tab/>
          </w:r>
          <w:hyperlink w:anchor="__RefHeading___Toc36012103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B.3 PŘIPOJENÍ NA TECHNICKOU INFRASTRUKTURU</w:t>
            <w:tab/>
          </w:r>
          <w:hyperlink w:anchor="__RefHeading___Toc36012103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B.4 DOPRAVNÍ ŘEŠENÍ</w:t>
            <w:tab/>
          </w:r>
          <w:hyperlink w:anchor="__RefHeading___Toc36012103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B.5 ŘEŠENÍ VEGETACE A SOUVISEJÍCÍCH TERÉNNÍCH ÚPRAV</w:t>
            <w:tab/>
          </w:r>
          <w:hyperlink w:anchor="__RefHeading___Toc3601210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B.6 POPIS VLIVŮ STAVBY NA ŽIVOTNÍ PROSTŘEDÍ A JEHO OCHRANA</w:t>
            <w:tab/>
          </w:r>
          <w:hyperlink w:anchor="__RefHeading___Toc36012104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B.7 OCHRANA OBYVATELSTVA</w:t>
            <w:tab/>
          </w:r>
          <w:hyperlink w:anchor="__RefHeading___Toc360121041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b w:val="false"/>
            </w:rPr>
            <w:t>B.8 ZÁSADY ORGANIZACE VÝSTAVBY</w:t>
            <w:tab/>
          </w:r>
          <w:hyperlink w:anchor="__RefHeading___Toc360121042">
            <w:r>
              <w:rPr>
                <w:rStyle w:val="IndexLink"/>
                <w:b w:val="false"/>
              </w:rPr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a"/>
        <w:rPr/>
      </w:pPr>
      <w:bookmarkStart w:id="3" w:name="__RefHeading___Toc360121035"/>
      <w:bookmarkEnd w:id="3"/>
      <w:r>
        <w:rPr/>
        <w:t>B.1 POPIS ÚZEMÍ STAVBY</w:t>
      </w:r>
    </w:p>
    <w:p>
      <w:pPr>
        <w:pStyle w:val="Technickzprvy"/>
        <w:spacing w:lineRule="auto" w:line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chnickzprvy"/>
        <w:spacing w:lineRule="auto" w:line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Technickzprvy2AutomatickVechnavelk"/>
        <w:spacing w:lineRule="auto" w:line="240"/>
        <w:jc w:val="both"/>
        <w:rPr/>
      </w:pPr>
      <w:r>
        <w:rPr>
          <w:rFonts w:cs="Arial"/>
          <w:lang w:val="cs-CZ"/>
        </w:rPr>
        <w:t>B.1.1 CHARAKTERISTIKA STAVEBNÍHO POZEMKU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Stavební práce budou prováděny v korytě toku řeky Dyje. Limnigraf je umístěn na levém břehu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bude probíhat na pozemcích v majetku České republiky s právem hospodaření určeným pro Povodí Moravy, s.p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Přístup ke stavbě je po veřejné komunikaci – silnice II/415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místem stavby se nachází silniční most ev. č. 415-016 a lávka pro pěší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ylTechnickzprvy2AutomatickVechnavelk"/>
        <w:spacing w:lineRule="auto" w:line="240"/>
        <w:jc w:val="both"/>
        <w:rPr>
          <w:rFonts w:cs="Arial"/>
          <w:lang w:val="cs-CZ"/>
        </w:rPr>
      </w:pPr>
      <w:r>
        <w:rPr>
          <w:rFonts w:cs="Arial"/>
          <w:lang w:val="cs-CZ"/>
        </w:rPr>
        <w:t>B.1.2 VÝČET A ZÁVĚRY PROVEDENÝCH PRŮZKUMŮ A ROZBORŮ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čátkem zpracování projektové dokumentace bylo provedeno terénní šetření a geodetické zaměření zájmové lokality pracovníky projekce Povodí Moravy, s.p. Jiné průzkumy nebyly v rámci stavby prováděny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ylTechnickzprvy2AutomatickVechnavelk"/>
        <w:spacing w:lineRule="auto" w:line="240"/>
        <w:jc w:val="both"/>
        <w:rPr>
          <w:rFonts w:cs="Arial"/>
          <w:lang w:val="cs-CZ"/>
        </w:rPr>
      </w:pPr>
      <w:r>
        <w:rPr>
          <w:rFonts w:cs="Arial"/>
          <w:lang w:val="cs-CZ"/>
        </w:rPr>
        <w:t>B.1.3 STÁVAJÍCÍ OCHRANNÁ A BEZPEČNOSTNÍ PÁSMA</w:t>
      </w:r>
    </w:p>
    <w:p>
      <w:pPr>
        <w:pStyle w:val="StylTechnickzprvy2AutomatickVechnavelk"/>
        <w:spacing w:lineRule="auto" w:line="24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  <w:t>Veřejná komunikace – silnice II/415, silniční most ev. č. 415-016 a lávka pro pěší nesmí být znečištěny a poškozeny</w:t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  <w:t>Oprava opevnění bude provedena v těsné blízkosti vyústění kanalizace, výusť nesmí být poškozena.</w:t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  <w:t>Na mostě a lávce procházejí chráničky vedení musí být chráněny před poškozením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Při práci a podjezdu pod mostem a lávkou je nutno dbát na ochranu před poškoze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jich pilířů a mostní konstrukce, chrániček vedoucích na konstrukci a žlabovek na bermě, přes které bude nutno přejíždět !  </w:t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  <w:t xml:space="preserve">Před zahájením stavby zhotovitel informuje dotčené organizace, zajistí přesné vytyčení polohy všech dotčených sítí a ochranných pásem, zajistí ochranu  míst přejezdů panely. </w:t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, za kterých je stavbu možné z hlediska dotčených organizací realizovat, je nutné dodržovat.  Podmínky jsou uvedené ve vyjádřeních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lízkosti dotčeného zařízení je nutno pracovat s nejvyšší opatrností a je nutno dbát ustanovení bezpečnosti práce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si zajistit před zahájením prací aktuální vyjádření správců sítí 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chránit a nepoškodit veškeré součásti limnigrafického měrného profilu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tlivá vyjádření jsou součástí přílohy E Dokladová část.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Technickzprvy2AutomatickVechnavelk"/>
        <w:spacing w:lineRule="auto" w:line="24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/>
          <w:color w:val="FF0000"/>
          <w:sz w:val="22"/>
          <w:szCs w:val="22"/>
          <w:lang w:val="cs-CZ"/>
        </w:rPr>
      </w:r>
    </w:p>
    <w:p>
      <w:pPr>
        <w:pStyle w:val="StylTechnickzprvy2AutomatickVechnavelk"/>
        <w:spacing w:lineRule="auto" w:line="240"/>
        <w:jc w:val="both"/>
        <w:rPr>
          <w:rFonts w:cs="Arial"/>
          <w:lang w:val="cs-CZ"/>
        </w:rPr>
      </w:pPr>
      <w:r>
        <w:rPr>
          <w:rFonts w:cs="Arial"/>
          <w:lang w:val="cs-CZ"/>
        </w:rPr>
        <w:t xml:space="preserve">B.1.4 POLOHA VZHLEDEM K ZÁPLAVOVÉMU ÚZEMÍ, PODDOLOVANÉMU ÚZEMÍ…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se nachází přímo v korytě toku, staveniště je ohroženo vyšším stavem vody. Pro stavbu </w:t>
      </w:r>
      <w:r>
        <w:rPr>
          <w:rFonts w:cs="Arial" w:ascii="Arial" w:hAnsi="Arial"/>
          <w:b/>
          <w:sz w:val="22"/>
          <w:szCs w:val="22"/>
        </w:rPr>
        <w:t>zhotovitel nechá zpracovat povodňový  a havarijní plá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ylTechnickzprvy2AutomatickVechnavelk"/>
        <w:spacing w:lineRule="auto" w:line="240"/>
        <w:jc w:val="both"/>
        <w:rPr>
          <w:rFonts w:cs="Arial"/>
          <w:lang w:val="cs-CZ"/>
        </w:rPr>
      </w:pPr>
      <w:r>
        <w:rPr>
          <w:rFonts w:cs="Arial"/>
          <w:lang w:val="cs-CZ"/>
        </w:rPr>
        <w:t>B.1.5 VLIV STAVBY NA OKOLNÍ STAVBY A POZEMKY, OCHRANA OKOLÍ, VLIV STAVBY NA ODTOKOVÉ POMĚRY V ÚZEMÍ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nedojde k negativnímu ovlivnění okolních staveb, pozemků ani odtokových poměrů v lokalitě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.1.6 POŽADAVKY NA ASANACE, DEMOLICE A KÁCENÍ DŘEVIN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>V rámci stavby bude rozebrána poškozená dlažba, odstraněn podkladní beton dlažby a částečně bude odstraněna poškozená betonová patka. Kácení dřevin se nepředpokládá. V případě kácení dřevin je nutné toto předem projednat s orgánem ochrany přírody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Style w:val="Technickzprvy2Char"/>
          <w:rFonts w:cs="Arial"/>
          <w:b/>
          <w:color w:val="000000"/>
        </w:rPr>
        <w:t xml:space="preserve">B.1.7 POŽADAVKY NA MAXIMÁLNÍ ZÁBORY ZEMĚDĚLSKÉHO PŮDNÍHO FONDU </w:t>
      </w:r>
      <w:r>
        <w:rPr>
          <w:rStyle w:val="Technickzprvy2Char"/>
          <w:rFonts w:cs="Arial"/>
          <w:b/>
          <w:bCs/>
          <w:color w:val="000000"/>
        </w:rPr>
        <w:t>NEBO</w:t>
      </w:r>
      <w:r>
        <w:rPr>
          <w:rFonts w:cs="Arial"/>
          <w:bCs/>
          <w:color w:val="000000"/>
        </w:rPr>
        <w:t xml:space="preserve"> POZEMKŮ URČENÝCH K PLNĚNÍ FUNKCE LESA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avby nedojde k trvalému záboru ZPF ani PUPFL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bCs/>
          <w:color w:val="000000"/>
        </w:rPr>
      </w:pPr>
      <w:r>
        <w:rPr>
          <w:rStyle w:val="Technickzprvy2Char"/>
          <w:rFonts w:cs="Arial"/>
          <w:b/>
          <w:color w:val="000000"/>
        </w:rPr>
        <w:t>B.1.8 ÚZEMNĚ TECHNICKÉ PODMÍNK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nevyžaduje připojení na technickou infrastrukturu – možnosti připojení nebyly zjišťovány. Stavba je přístupná po stávající síti komunikací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bCs/>
          <w:color w:val="000000"/>
        </w:rPr>
      </w:pPr>
      <w:r>
        <w:rPr>
          <w:rStyle w:val="Technickzprvy2Char"/>
          <w:rFonts w:cs="Arial"/>
          <w:b/>
          <w:color w:val="000000"/>
        </w:rPr>
        <w:t>B.1.9 VĚCNÉ A ČASOVÉ VAZBY STAVBY, PODMIŇUJÍCÍ, VYVOLANÉ, SOUVISEJÍCÍ INVESTIC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avbou nesouvisí žádné další investice. Stavba bude koordinována s požadavky dispečinku Povodí Moravy, s.p., stav vody v korytě toku v místě stavby je ovlivněn manipulací na vodních dílech  na řece Dyji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a"/>
        <w:rPr/>
      </w:pPr>
      <w:bookmarkStart w:id="4" w:name="__RefHeading___Toc360121036"/>
      <w:bookmarkEnd w:id="4"/>
      <w:r>
        <w:rPr/>
        <w:t>B.2 CELKOVÝ POPIS STAVBY</w:t>
      </w:r>
    </w:p>
    <w:p>
      <w:pPr>
        <w:pStyle w:val="Technickzprvy2"/>
        <w:spacing w:lineRule="auto" w:line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chnickzprvy2"/>
        <w:spacing w:lineRule="auto" w:line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.2.1 ÚČEL UŽÍVÁNÍ STAVBY, ZÁKLADNÍ KAPACITY FUNKČNÍCH JEDNOTE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stavby je zajištění funkce limnigrafu v profilu Hevlín .  V případě neprovedení udržovacích prací hrozí rozšíření poškození až celková destrukce opevnění.</w:t>
      </w:r>
    </w:p>
    <w:p>
      <w:pPr>
        <w:pStyle w:val="Technickzprvy2"/>
        <w:spacing w:lineRule="auto" w:line="24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  <w:color w:val="FF0000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2 CELKOVÉ PROVOZNÍ ŘEŠENÍ, TECHNOLOGIE VÝROBY</w:t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 o výrobní ani provozní objekt. Po dobu opravy bude limnigraf v provozu, avšak jeho funkce by mohla být částečně ovlivněna zúžením profilu v místě jímky.</w:t>
      </w:r>
    </w:p>
    <w:p>
      <w:pPr>
        <w:pStyle w:val="Technickzprvy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3 BEZBARIÉROVÉ UŽÍVÁNÍ STAVB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4 BEZPEČNOST PŘI UŽÍVÁNÍ STAVB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nevyžaduje bezpečnostní prvky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5 ZÁKLADNÍ CHARAKTERISTIKA OBJEKTŮ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řeší opravu opevnění – kamenná dlažba do betonu. V místech prasklin a celkového posunu opevnění, musí být dlažba včetně podkladního betonu rozebrána .V celkově poškozené ploše bude nová dlažba opřena do  betonové patky , která je založena 1,2 m pode dnem toku. Dlažba je z lomového kamene opravovaná místa musí být z odpovídajícího kamene, aby nebyl narušen celkový vzhled opevnění. Stávající dlažba bude očištěna a v potřebné ploše přespárována. V místě výmolu pod horním a dolním stupněm bude doplněn kamenný zá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echanická odolnost a stabilita nebyla vzhledem k charakteru stavby posuzována. </w:t>
      </w:r>
    </w:p>
    <w:p>
      <w:pPr>
        <w:pStyle w:val="Technickzprvy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6 ZÁKLADNÍ CHARAKTERISTIKA TECHNICKÝCH A TECHNOLOGICKÝCH ZAŘÍZENÍ</w:t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nezahrnuje žádná technická ani technologická zařízení. </w:t>
      </w:r>
    </w:p>
    <w:p>
      <w:pPr>
        <w:pStyle w:val="Technickzprv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7 POŽÁRNĚ BEZPEČNOSTNÍ ŘEŠENÍ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tné konstrukce jsou nehořlavé. Vlivem stavby nedojde ke zhoršení přístupu pro hasičský záchranný sbor.</w:t>
      </w:r>
    </w:p>
    <w:p>
      <w:pPr>
        <w:pStyle w:val="Technickzprv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8 ZÁSADY HOSPODAŘENÍ S ENERGIEMI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tová stavba nemá žádné energetické nároky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9 HYGIENICKÉ POŽADaVKY NA STAVBY, POŽADAVKY NA PRACOVNÍ A KOMUNÁLNÍ PROSTŘEDÍ</w:t>
      </w:r>
    </w:p>
    <w:p>
      <w:pPr>
        <w:pStyle w:val="Technickzprvy2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neklade zvláštní požadavky na hygienické parametry. Hotová stavba nezatíží okolí z hlediska vibrací, hluku ani prašnosti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y2"/>
        <w:spacing w:lineRule="auto" w:line="240"/>
        <w:jc w:val="both"/>
        <w:rPr/>
      </w:pPr>
      <w:r>
        <w:rPr>
          <w:rFonts w:cs="Arial"/>
          <w:color w:val="000000"/>
        </w:rPr>
        <w:t>B.2.10 OCHRANA STAVBY PŘED NEGATIVNÍMI ÚČINKY VNĚJŠÍHO PROSTŘEDÍ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účinky vnějšího prostředí bude stavba chráněna v rámci průběžné údržby, především odstraňováním porostů trávy a plevelů. Bude prováděna pravidelná kontrola dlažeb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a"/>
        <w:rPr/>
      </w:pPr>
      <w:bookmarkStart w:id="5" w:name="__RefHeading___Toc360121037"/>
      <w:bookmarkEnd w:id="5"/>
      <w:r>
        <w:rPr/>
        <w:t>B.3 PŘIPOJENÍ NA TECHNICKOU INFRASTRUKTURU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připojení na technickou infrastrukturu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a"/>
        <w:rPr/>
      </w:pPr>
      <w:bookmarkStart w:id="6" w:name="__RefHeading___Toc360121038"/>
      <w:bookmarkEnd w:id="6"/>
      <w:r>
        <w:rPr/>
        <w:t>B.4 DOPRAVNÍ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tová stavba nemá požadavky na dopravní dostupnost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chnickzprva"/>
        <w:rPr/>
      </w:pPr>
      <w:bookmarkStart w:id="7" w:name="__RefHeading___Toc360121039"/>
      <w:r>
        <w:rPr/>
        <w:t>B.5 ŘEŠENÍ VEGETACE A SOUVISEJÍCÍCH TERÉNNÍCH ÚPRAV</w:t>
      </w:r>
      <w:bookmarkEnd w:id="7"/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nebudou prováděny vegetační úpravy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chnickzprva"/>
        <w:rPr/>
      </w:pPr>
      <w:bookmarkStart w:id="8" w:name="__RefHeading___Toc360121040"/>
      <w:r>
        <w:rPr/>
        <w:t>B.6 POPIS VLIVŮ STAVBY NA ŽIVOTNÍ PROSTŘEDÍ A JEHO OCHRANA</w:t>
      </w:r>
      <w:bookmarkEnd w:id="8"/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ou nedojde k negativnímu dotčení životního prostředí, krajiny ani přírodních poměrů. Stavba nevyžaduje posouzení vlivů EIA a SEA.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chnickzprva"/>
        <w:rPr/>
      </w:pPr>
      <w:bookmarkStart w:id="9" w:name="__RefHeading___Toc360121041"/>
      <w:bookmarkEnd w:id="9"/>
      <w:r>
        <w:rPr/>
        <w:t>B.7 OCHRANA OBYVATELSTVA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FF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>Bezpečnost obyvatel nebude po dobu výstavby nijak ohrožena, veřejné zájmy nebudou narušeny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Times New Roman" w:cs="Arial"/>
          <w:color w:val="FF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eastAsia="Times New Roman" w:cs="Arial"/>
          <w:b/>
          <w:b/>
          <w:color w:val="FF0000"/>
          <w:sz w:val="22"/>
          <w:szCs w:val="22"/>
          <w:highlight w:val="yellow"/>
          <w:lang w:val="cs-CZ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highlight w:val="yellow"/>
          <w:lang w:val="cs-CZ"/>
        </w:rPr>
      </w:r>
    </w:p>
    <w:p>
      <w:pPr>
        <w:pStyle w:val="Technickzprva"/>
        <w:rPr/>
      </w:pPr>
      <w:bookmarkStart w:id="10" w:name="__RefHeading___Toc360121042"/>
      <w:r>
        <w:rPr/>
        <w:t>B.8 ZÁSADY ORGANIZACE VÝSTAVBY</w:t>
      </w:r>
      <w:bookmarkEnd w:id="10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1 Potřeby a spotřeby rozhodujících médií a hmot, jejich zajištění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o v příloze Výkaz výměr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ímka – pronájem pažících boxů 144 m2 , zřízení a odstranění LB, PB  2 *144  =  288,00 m2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jímky u svahu břehů – pytlová jímka – písek 30 t, plnění 1200ks pytlů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ádání a rozebírání jímky 30 M3 * 60  = 1800 pytlů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těsnění jímky    216,00 m3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čištění dlažby    703,00 m2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atka z vodostavebného betonu 83,70 m3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ához z lomového kamene nad 500 kg pod dolním stupněm      430,00 m3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hoz z lomového kamene nad 500 kg s vyklínováním a urovnáním plochy zásyp výmolu pod horním stupněm       727,00 m3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yplnění spár dlažby z lom. kamene s vyspárováním 351,50 m2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betonových schodů délka 5 m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plocha dlažby  LB 541,60 m2, PB 486,00 m2      =  1027,60 m2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opravované dlažby – kamenná dlažba do podkladního betonu 324,50 m2</w:t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 dlažeb z lom. kamene     97,50 m3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2 Odvodnění staveništ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v korytě toku řeky Dyje. Pro provedení betonových patek budou zřízeny jímky, postupně na pravém a levém břehu, z jímek bude čerpána prosáklá vod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3 Napojení staveniště na stávající technickou infrastruktu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stavby se nepočítá s napojením na inženýrské sítě. Pitná voda se bude dovážet, sociální zařízení bude přenosné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4 Vliv provádění stavby na okolní stavby a pozem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nemovitosti. Po skončení prací budou veškeré manipulační plochy uvedeny do původního stavu a odklizeny případné zbytky stavebního materiá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5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okolí je v souvislosti se stavbou vyžadována v souvislosti s existencí silničního mostu a lávky, opravovaná dlažba sousedí s pilíři. Dále je nutno respektovat sítě a výu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příloha E Dokladová část projektové dokumentace. Je nutno dodržet všechny podmínky a požadavky uvedené ve vyjádřeních správců. Při opravě nesmí být poškozeno zařízení limnigrafu a vodočetná lať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6 Maximální zábory pro staveniště (dočasné/trvalé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avby nedojde k trvalému záboru půdy. Dočasný zábor pro potřeby zařízení staveniště bude situován na pozemku inves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akter stavby neklade mimořádné požadavky na zařízení staveniště. Rozsah provozního a sociálního zařízení bude minimální a bude věcí zhotovitele stavby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7 Maximální produkované množství a druhy odpadů a emisí při výstavbě, jejich likvidac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odvezen na skládku s poplatkem materiál z prostého betonu vzniklý vybouráním původní poškozené patky a dlažby. Kámen bude znovu použit na doplnění záhozu výmolu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8 Bilance zemních prací, požadavky na přísun nebo deponie zem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těsnění jímky bude nutno zajistit  216,00 m3 jílovité zeminy, po skončení prací bude přebytečná zemina odvezen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9 Ochrana životního prostředí při výstavb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 průběhu výstavby nedojde k negativnímu ovlivnění životního prostředí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10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vým rozsahem nepožaduje ustanovení koordinátora bezpečnosti práce. Stavba musí být řádně označena a po dobu stavebních prací je do uvedené lokality nepovolaným vstup zakázán. Je třeba zajistit, aby nemohlo dojít k úrazu, zejména při pohybu mechanizačních prostředků.</w:t>
      </w:r>
    </w:p>
    <w:p>
      <w:pPr>
        <w:pStyle w:val="StylTechnickzprvy2AutomatickVechnavelk"/>
        <w:spacing w:lineRule="auto" w:line="240"/>
        <w:jc w:val="both"/>
        <w:rPr/>
      </w:pPr>
      <w:r>
        <w:rPr>
          <w:rFonts w:cs="Arial"/>
          <w:b w:val="false"/>
          <w:lang w:val="cs-CZ"/>
        </w:rPr>
        <w:t>Oprava opevnění bude provedena v těsné blízkosti vyústění kanalizace, výusť nesmí být poškozena.</w:t>
      </w:r>
    </w:p>
    <w:p>
      <w:pPr>
        <w:pStyle w:val="StylTechnickzprvy2AutomatickVechnavelk"/>
        <w:spacing w:lineRule="auto" w:line="240"/>
        <w:jc w:val="both"/>
        <w:rPr/>
      </w:pPr>
      <w:r>
        <w:rPr>
          <w:rFonts w:cs="Arial"/>
          <w:b w:val="false"/>
          <w:lang w:val="cs-CZ"/>
        </w:rPr>
        <w:t>Na mostě a lávce procházejí chráničky vedení, která jsou uvedena v příloze E Dokladová část.</w:t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  <w:t>Podmínky správců sítí je nutno dodržet.</w:t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  <w:t>Při opravě nesmí být poškozeno zařízení limnigrafu a vodočetná lať.</w:t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b w:val="false"/>
          <w:lang w:val="cs-CZ"/>
        </w:rPr>
      </w:r>
    </w:p>
    <w:p>
      <w:pPr>
        <w:pStyle w:val="StylTechnickzprvy2AutomatickVechnavelk"/>
        <w:spacing w:lineRule="auto" w:line="240"/>
        <w:jc w:val="both"/>
        <w:rPr>
          <w:rFonts w:cs="Arial"/>
          <w:b w:val="false"/>
          <w:b w:val="false"/>
          <w:lang w:val="cs-CZ"/>
        </w:rPr>
      </w:pPr>
      <w:r>
        <w:rPr>
          <w:rFonts w:cs="Arial"/>
          <w:lang w:val="cs-CZ"/>
        </w:rPr>
        <w:t>Před zahájením stavby zajistí zhotovitel přesné</w:t>
      </w:r>
      <w:r>
        <w:rPr>
          <w:rFonts w:cs="Arial"/>
          <w:b w:val="false"/>
          <w:lang w:val="cs-CZ"/>
        </w:rPr>
        <w:t xml:space="preserve"> </w:t>
      </w:r>
      <w:r>
        <w:rPr>
          <w:rFonts w:cs="Arial"/>
          <w:lang w:val="cs-CZ"/>
        </w:rPr>
        <w:t>vytyčení polohy všech dotčených sít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aveništi je nezbytné postupovat v souladu se zásadami bezpečnosti a ochrany zdraví při práci, tak jak je stanovují platné normativy a legislativa (zejména zákon č. 309/2006 Sb. a nařízení vlády č. 591/2006 Sb.). Za dodržování zásad bezpečnosti práce a ochrany zdraví při práci je na stavbě odpovědný zhotovitel stavby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před zahájením stavebních prací prokazatelně seznámeni se zásadami bezpečnosti práce a ochrany zdraví při práci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highlight w:val="cyan"/>
        </w:rPr>
      </w:pPr>
      <w:r>
        <w:rPr>
          <w:rFonts w:cs="Arial" w:ascii="Arial" w:hAnsi="Arial"/>
          <w:color w:val="FF0000"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highlight w:val="cyan"/>
        </w:rPr>
      </w:pPr>
      <w:r>
        <w:rPr>
          <w:rFonts w:cs="Arial" w:ascii="Arial" w:hAnsi="Arial"/>
          <w:color w:val="FF0000"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11 Úpravy pro bezbariérové užívání výstavbou dotčených stave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ou nedojde k dotčení okolních staveb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12 Zásady pro dopravně inženýrské opatř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přístupná po stávající komunikaci. Při znečištění příjezdových komunikací a cest bude ihned provedeno odstranění vzniklých nečistot. Všechny manipulační plochy musí být po dokončení stavby uvedeny do původního stav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8.13 Postup výstavby, rozhodující dílčí termín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i ukončení stavby se předpokládá v roce 2014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3241040</wp:posOffset>
              </wp:positionH>
              <wp:positionV relativeFrom="page">
                <wp:posOffset>2168525</wp:posOffset>
              </wp:positionV>
              <wp:extent cx="3600450" cy="1168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70.7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OVÁ DOKUMENTACE – A Průvodní zpráva, B Souhrnná technická zpráva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both"/>
    </w:pPr>
    <w:rPr>
      <w:rFonts w:ascii="Arial" w:hAnsi="Arial" w:cs="Arial"/>
      <w:b/>
      <w:sz w:val="22"/>
      <w:szCs w:val="22"/>
      <w:lang w:val="en-US" w:eastAsia="en-US"/>
    </w:rPr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0:00Z</dcterms:created>
  <dc:creator>rambouskovav</dc:creator>
  <dc:description/>
  <cp:keywords/>
  <dc:language>en-US</dc:language>
  <cp:lastModifiedBy>Ing. Zdenka Rothová</cp:lastModifiedBy>
  <cp:lastPrinted>2013-10-31T09:35:00Z</cp:lastPrinted>
  <dcterms:modified xsi:type="dcterms:W3CDTF">2013-10-31T08:37:00Z</dcterms:modified>
  <cp:revision>31</cp:revision>
  <dc:subject/>
  <dc:title>SVRATKA, DALEČÍN, OPRAVA ZHLAVÍ OPĚRNÉ ZDI</dc:title>
</cp:coreProperties>
</file>